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. Мыла и синтетические моющие средств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ыло, самое простое моющее средство, было получено на Ближнем Востоке более 5 000 лет назад. Поначалу оно использовалось главным образом для стирки и обработки язв и ран. И только с I века н. э. человек стал мыться с мылом.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получают в результате химического взаимодействия жира и щелочи. Скорее всего, оно было открыто по чистой случайности, когда над костром жарили мясо, и жир стек на золу, обладающую щелочными свойствами. Взяв в руки горсть этого простейшего мыла, древний человек обнаружил, что оно легко растворяется в воде и смывается вместе с грязью. Технология изготовления мыла из жиров складывалась на протяжении многих веков.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такое мыло?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в 1808 году французский химик Мишель Эжен Шеврёль (1786 – 1889) установил состав мыла. В результате анализа оказалось, что мыло – это натриевая соль высшей жирной карбоновой кислоты. Причем, жидкое и твердое мыло различаются только катионами: одним из вариантов твердого мыла является С17Н35СООNa, жидкого – С17Н35СООК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мыла всегда было основано на реакции омыления – гидролиза сложных эфиров высших карбоновых кислот и глицерина (т.е. жиров) со щелочами, в результате которого образуется трехатомный спирт глицерин и соли высших карбоновых кислот (мыло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ло приготавливают кипячением в воде жирных масел со щелочами, такими, как каустическая сода или каустический поташ. Жирные масла извлекают из растительных продуктов, например, хлопкового, пальмового и соевого масел, животных продуктов, таких, как животное сало и рыбий жир, и продуктов переработки орехов, в частности, кокосового масла. Очищенные жиры подвергаются гидролизу в присутствии щелочей под давлением 5 МПа и при температуре 240-260 градусов. При этом образуется мыло, жирные кислоты и глицерин. Глицерин отводят из реактора, а оставшуюся смесь обрабатывают избытком щелочи. Чистое мыло из мыловаренного котла переливается в смеситель, где в него вводятся отдушки, красители и другие компоненты. Потом оно заливается в формы, вмещающие по 410 кг мыла, и оставляется в них на несколько суток для охлаждения и затвердевания. Боковые стенки форм удаляются, масса подравнивается, разрезается на бруски, которые сушатся. Иногда мыло подвергают дополнительной обработке для улучшения товарного вида (например, мраморированию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ло так же изготовляют синтетическим способом из синтетических высших карбоновых кислот, которые в свою очередь получают каталитическим окислением насыщенных углеводородов нефти. Это сохраняет жиры, которые являются ценными продукт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знаете, что мыло в жёсткой воде теряет свою мыльную способность. В связи с этим широко развивается производство синтетических мыльных средств, которые имеют хорошее мыльное действие и не теряют это свойство в жёсткой вод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производство не требует использование такого важного сырья, как жир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эффективным синтетическим средствам принадлежат алкилсульфаты. Это натриевые соли моноэфиров серной кислоты с высшими спирт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же в производстве мыльных средств сначала получают моноэфир серной кислоты, а потом нейтрализуют щёлочь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происходит с раствором мыла и синтетическими моющими средствами (СМС) в жёсткой воде? Чем отличается мыло от СМС?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жёсткой и морской во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ющее действие мыла уменьш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но 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ылится, не пенится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ледствие образования нерастворимых кальциевых или магниевых солей (в виде хлопьев). Рассмотрим таблицу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щества, которые лишены недостатков мыла, были получены синтетическим путём и получили назв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ергентов или синтетических моющих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сравним  строение молекул мыла и СМС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группа в молекуле мыла и СМС обеспечивает растворимость в воде, а какая стремится вытеснить молекулу мыла (СМС) из внутренних слоёв воды на её поверхность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– гидрофильная, обеспечивает растворимость молекулы мыла в воде; группа –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идрофобная стремится вытеснить «отработавшую» молекулу мыла на её поверхност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ь удерживается на ткани тонким слоем жиров, которые должны быть удалены в первую очередь. При стирке загрязнённой ткани молекулы моющего вещества окружают капли жира, так что неполярные группы оказываются «растворёнными» в жире, а полярные в воде. В результате капли жира становятся гидрофильными и переходят в раствор. Мыла и моющие средства – хорошие пенообразователи. Загрязняющие частицы, прилипая к пузырькам пены, удаляются вместе с ней из моющего раствор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но провести связь с физикой. Препятствием на пути подхода моющего вещества к поверхности грязевой частицы является поверхностное натяжение воды. С добавлением детергентов поверхностное натяжение становится достаточно низким и поверхность материала легко смачивается мыльным раствором.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 больше коэффициент поверхностного натяжения жидкости, тем с большей силой она будет стремиться минимизировать свою поверхность при прочих условиях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дит это из-за того, что, находясь на поверхности воды «головой вниз», они, во-первых, не стремятся внутрь и, во-вторых, отталкиваются друг от друга, а не притягиваются, как молекулы воды. Таким образом, увеличивать поверхность воды, если в ней растворено мыло, легче. А это значит, что жидкость может проникать в щели между нитями ткани. Другими словами, мыло делает воду «более мокрой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же молекулы обеспечивают достоинства СМС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 – поверхностно-активные вещества (меняют поверхностное натяжение), например, натрий-сульфоновый эфир цетилового спирт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фосфаты (помогают повышать активность ПАВ, снижают жёсткость воды за счёт образования прочных, но растворимых в воде соединений с ионами магния и кальция), например, трифосфат натри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еливающие вещества, например, пербора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уш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нужно строго придерживаться способа применения, который указан на коробке? При использовании СМС в концентрации меньшей, чем указано на упаковке, полифосфата недостаточно, чтобы устранить жёсткость воды. ПАВ действует неэффективно. При употреблении СМС в концентрации большей, чем указано на упаковке, молекулы ПАВ реализуют свою склонность к склеиванию друг с другом  –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целлообразовА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этом случае эффективность ПАВ также резко снижаетс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аспект СМС. СМС устойчивы и с трудом разрушаются, поэтому они способны накапливаться в окружающей среде и загрязнять её. Основную опасность представляют полифосфаты (ПАВ сейчас стараются применять такие, что быстро подвергаются природой естественному разложению). Полифосфаты, содержащие в своём составе фосфор – один из важнейших питательных элементов, попадая в водоёмы, вызывают бурное размножение планктона, «цветение» воды. Однако ситуация не безвыходная. Вместо полифосфатов с равным успехом можно использовать цитраты – соли лимонной кислоты. Цитрат натрия в сочетании с сульфатом натрия эффективно снижает жёсткость воды и не загрязняет окружающую среду (цитраты в природе быстро подвергаются разложению), их можно использовать в меньших количествах, чем полифосфаты, они создают при стирке менее щелочную среду. Основной сдерживающий фактор при использовании цитратов – более высокая себестоимост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52:00Z</dcterms:created>
  <dc:creator>Алёна</dc:creator>
  <dc:description/>
  <cp:keywords/>
  <dc:language>en-US</dc:language>
  <cp:lastModifiedBy>RePack by Diakov</cp:lastModifiedBy>
  <dcterms:modified xsi:type="dcterms:W3CDTF">2015-02-20T14:25:00Z</dcterms:modified>
  <cp:revision>4</cp:revision>
  <dc:subject/>
  <dc:title/>
</cp:coreProperties>
</file>